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Administrator Bezpieczeństwa Informacji (Inspektor Danych Osobowych)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187706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27.5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4-03-25T13:12:00Z</dcterms:modified>
  <cp:revision>35</cp:revision>
  <dc:subject/>
  <dc:title>                                                                                                                              </dc:title>
</cp:coreProperties>
</file>