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576198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95954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76078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50454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879574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07120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852625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0012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970372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