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406644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534691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900255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224918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75160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5117684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6036616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593693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093873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