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70747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45488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99094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858286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39571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52670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44041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24866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91323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