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37778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36960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75913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68785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452752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91864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83044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34467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21175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